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Урок 5   Идеальный отпуск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</w:t>
            </w:r>
            <w:r>
              <w:rPr>
                <w:b/>
                <w:lang w:val="ru-RU"/>
              </w:rPr>
              <w:t>Как провести отпуск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28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тврђивање 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роширивање знања граматичке целине везане з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употребу глагола кретања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Лететь/ летат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лыть/плават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бежать/бегат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- разговор на тему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 xml:space="preserve">Как провести отпуск?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роз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 правилну употребу глагола уз одређену или  неодређену врсту кретања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редмете из свакодневне употреб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, Географиј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Наставник са ученицима проверава домаћи задатак. Ученици читају, затим допуњују одговоре.Требало је 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ru-RU"/>
              </w:rPr>
              <w:t>урадити писмено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 из Уџбеника  на 32 страни  2. задатак, погледати фотографије и одговорити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Что они делают: идут, ходят, ездят,плавают, летают или бегают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Модель: Дельфины плавают, но не ходят и не летают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Люди ходят, плавают, ездят...но не летают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тицы идут, летают, но не плавают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Рыбы не ходят и не летают, но плаваю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Машины идут, но не летают и не плаваю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Сада наставник кроз проверу вежбања понавља употребу глагола кретања у преносном значењу и за одређене појаве у природи,као у примерим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Часы идут, время летит, но не плавае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Дождь и снег идут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Даље, радимо 3.зад.на 34.стр.у Уџбенику. Ученици читају дијалоге, а затим слушају аудио- запис и проверавају да ли су одабрали одговарајући глагол кретања уместо сличице у текст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Куда ты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>бежишь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Я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>бегу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в парк.Я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 xml:space="preserve">бегаю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аждое утро, а ты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- Я сейчас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 xml:space="preserve"> иду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в бассейн. Я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  <w:t>плаваю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2 раза в неделю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-Смотрите, как быстро он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плывёт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!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...Жаль, что я не умею так быстро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 xml:space="preserve"> плава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!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-.... Куда вы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летите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-  Я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лечу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в Индию работать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- Я обычно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летаю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в Индию отдыхать!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4.Мы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 xml:space="preserve"> летали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в Венецию, там люди не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ездят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на машине, там все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 xml:space="preserve">плавают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 гондол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- А мы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летали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в Египет и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 xml:space="preserve">плавали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 мор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- Привет! Вы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идёте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в субботу на концерт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Нет... мы утром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едем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в аэропрт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- А куда вы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летите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Мы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летим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в Грецию на Крит, а потом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плывём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на остров Санторин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- Мы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летали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на Крит 2года назад и тоже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плавали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на Санторин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Сада ученици раде у пару 5.зад.на 35.стр. Постављају питања једни другима на тему путовања и начина кретања,врсте превозног средства и слично, користећи глаголе неодређеног кретања: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 xml:space="preserve">1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- ходить /ездить НА...автобусе, тролейбусе, машине, пешком, на лошади..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- плавать в реке, озере, море, бассейне....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- плавать на яхте, круизном корабле...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 xml:space="preserve">3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- бегать быстро, далеко..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- бегать марафон..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- бегать на стадионе, в лесу, на улице, в парке..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4.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 xml:space="preserve">- летать на самолёте,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- летать как птицы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- летать в космос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раде 1.задатак на 23.стр. у Раној свесци, допуњују усмено реченице одговарајућим облицима глагола кретањ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Домаћи задатак: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урадити писмено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1. и 2. задатак на 23. страни у Радној свесц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21:25:00Z</dcterms:created>
  <dc:creator>Vladimir Neskovic</dc:creator>
  <dc:description/>
  <cp:keywords/>
  <dc:language>en-US</dc:language>
  <cp:lastModifiedBy>Jelena</cp:lastModifiedBy>
  <dcterms:modified xsi:type="dcterms:W3CDTF">2025-06-01T12:12:00Z</dcterms:modified>
  <cp:revision>7</cp:revision>
  <dc:subject/>
  <dc:title>Наставна тема</dc:title>
</cp:coreProperties>
</file>